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班级家庭经济困难学生认定评议小组成员诚信承诺书</w:t>
      </w:r>
    </w:p>
    <w:p>
      <w:pPr>
        <w:pStyle w:val="Normal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作为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学院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级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班家庭经济困难认定评定小组的成员，为了公开公平公正的进行本班家庭经济困难学生认定工作，本人郑重承诺如下：</w:t>
      </w:r>
    </w:p>
    <w:p>
      <w:pPr>
        <w:pStyle w:val="Style15"/>
        <w:ind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客观、公正地参与本次家庭经济困难学生认定工作，在评审过程中不受任何干扰，独立地提出认定意见。</w:t>
      </w:r>
    </w:p>
    <w:p>
      <w:pPr>
        <w:pStyle w:val="Style15"/>
        <w:ind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在评定结果公布之前，不得私下接触申请人，不得收受他人的财物或者其他好处，不得透露对认定候选人的评定结果、评定小组成员的推荐情况以及其他与评定相关的其他情况。</w:t>
      </w:r>
    </w:p>
    <w:p>
      <w:pPr>
        <w:pStyle w:val="Style15"/>
        <w:ind w:firstLine="35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坚持公开公平公正，严格按照家庭经济困难学生认定工作要求，把握评定尺度，对每一位申请人的评定要做到客观、公正、准确。对提出的认定意见署名并承担个人责任。</w:t>
      </w:r>
    </w:p>
    <w:p>
      <w:pPr>
        <w:pStyle w:val="Style15"/>
        <w:ind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不得参加与自已有相关利害关系的认定。对与自已有利害关系的评定项目，应主动提出回避。</w:t>
      </w:r>
    </w:p>
    <w:p>
      <w:pPr>
        <w:pStyle w:val="Style15"/>
        <w:ind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认真履行认定工作赋予自已的权利，承担相应的义务和责任，自觉接受班级同学及他人的质询、监督，积极配合质疑、投诉等处理工作。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评议小组（全体成员签字）</w:t>
      </w:r>
      <w:r>
        <w:rPr>
          <w:sz w:val="28"/>
          <w:szCs w:val="28"/>
        </w:rPr>
        <w:t>承诺人：</w:t>
      </w:r>
    </w:p>
    <w:p>
      <w:pPr>
        <w:pStyle w:val="Style15"/>
        <w:ind w:left="360" w:hanging="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</w:p>
    <w:p>
      <w:pPr>
        <w:pStyle w:val="Style15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07:00Z</dcterms:created>
  <dc:creator>Administrator</dc:creator>
  <dc:description/>
  <dc:language>en-US</dc:language>
  <cp:lastModifiedBy>学工处-1441</cp:lastModifiedBy>
  <cp:lastPrinted>2019-04-28T09:31:00Z</cp:lastPrinted>
  <dcterms:modified xsi:type="dcterms:W3CDTF">2025-09-17T07:58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ED5BA9EA345C7BDF0A2FD8A2D1C3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E4NmUyZjQ4MjNiM2VkMGJmN2E5Nzg3MTQzNTYyOWEifQ==</vt:lpwstr>
  </property>
  <property fmtid="{D5CDD505-2E9C-101B-9397-08002B2CF9AE}" pid="5" name="commondata">
    <vt:lpwstr>commondata</vt:lpwstr>
  </property>
</Properties>
</file>